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felt guilty the other day – I was mad at my son, and I yelled at him.  He said, “You shouldn’t be yelling at me,” and I said “You’re right.” I felt really guilty and really sad all day. Hopefully I won’t do it again.  I don’t like being made to feel like that; it’s not a very pleasant feel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13:00Z</dcterms:created>
  <dc:creator>Subject Account</dc:creator>
  <dc:description/>
  <cp:keywords/>
  <dc:language>en-US</dc:language>
  <cp:lastModifiedBy>Subject Account</cp:lastModifiedBy>
  <dcterms:modified xsi:type="dcterms:W3CDTF">2005-06-30T23:13:00Z</dcterms:modified>
  <cp:revision>1</cp:revision>
  <dc:subject/>
  <dc:title>Memory 5113</dc:title>
</cp:coreProperties>
</file>